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Amazing Univers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iesamowity Wszechświat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 xml:space="preserve">Nasz układ słoneczny     </w:t>
      </w:r>
    </w:p>
    <w:p>
      <w:pPr>
        <w:pStyle w:val="Normal"/>
        <w:ind w:left="0" w:right="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sz układ słoneczny nie jest niczym więcej niż maleńką, maleńką cząsteczką całego wszechświatu. Mamy dziewięć planet i słońce, które jest gwiazdą. Słońce nie jest bardzo dużą gwiazdą w porównaniu z innymi we wszechświecie, jednak jest ogromne. Każda z dziewięciu planet krąży dookoła słońca. Czas, w ciągu którego każda z planet okrąża słońce bardzo się różni.</w:t>
      </w:r>
    </w:p>
    <w:p>
      <w:pPr>
        <w:pStyle w:val="Normal"/>
        <w:ind w:left="283" w:right="3998" w:hanging="0"/>
        <w:jc w:val="both"/>
        <w:rPr/>
      </w:pPr>
      <w:r>
        <w:rPr>
          <w:rFonts w:cs="Comic Sans MS" w:ascii="Comic Sans MS" w:hAnsi="Comic Sans MS"/>
          <w:lang w:val="pl-PL"/>
        </w:rPr>
        <w:t>From year 2006 Pluto is not classified as a planet, which means that there are eight planets.</w:t>
      </w:r>
    </w:p>
    <w:p>
      <w:pPr>
        <w:pStyle w:val="Normal"/>
        <w:ind w:left="283" w:right="399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283" w:right="399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d 2006 r. Pluton nie jest uznawany za planetę, co oznacza, że jest osiem planet.</w:t>
      </w:r>
    </w:p>
    <w:p>
      <w:pPr>
        <w:pStyle w:val="Normal"/>
        <w:ind w:left="283" w:right="451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4332" w:leader="none"/>
        </w:tabs>
        <w:ind w:left="283" w:right="8" w:hanging="0"/>
        <w:jc w:val="both"/>
        <w:rPr/>
      </w:pPr>
      <w:r>
        <w:rPr>
          <w:rFonts w:cs="Comic Sans MS" w:ascii="Comic Sans MS" w:hAnsi="Comic Sans MS"/>
          <w:lang w:val="pl-PL"/>
        </w:rPr>
        <w:t>Okres obiegu Plutona wokół słońca wynosi 247.68 lat!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uton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Neptun</w:t>
        <w:tab/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ran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turn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wisz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s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iemia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nus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rkury</w:t>
      </w:r>
    </w:p>
    <w:p>
      <w:pPr>
        <w:pStyle w:val="Normal"/>
        <w:tabs>
          <w:tab w:val="clear" w:pos="720"/>
          <w:tab w:val="left" w:pos="2793" w:leader="none"/>
          <w:tab w:val="left" w:pos="4332" w:leader="none"/>
        </w:tabs>
        <w:ind w:left="283" w:right="6109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łońce</w:t>
      </w:r>
    </w:p>
    <w:p>
      <w:pPr>
        <w:pStyle w:val="Normal"/>
        <w:tabs>
          <w:tab w:val="clear" w:pos="720"/>
          <w:tab w:val="left" w:pos="3534" w:leader="none"/>
          <w:tab w:val="left" w:pos="9006" w:leader="none"/>
        </w:tabs>
        <w:ind w:left="283" w:right="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łońce jest ogromną kulą palącego się gazu, której środek ma temperaturę 15 milionów stopni Celsjusza. Ma ono ponad 5 bilionów lat.</w:t>
      </w:r>
    </w:p>
    <w:p>
      <w:pPr>
        <w:pStyle w:val="Normal"/>
        <w:tabs>
          <w:tab w:val="clear" w:pos="720"/>
          <w:tab w:val="left" w:pos="3534" w:leader="none"/>
          <w:tab w:val="left" w:pos="4332" w:leader="none"/>
        </w:tabs>
        <w:ind w:left="283" w:right="47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358" w:leader="none"/>
          <w:tab w:val="left" w:pos="5415" w:leader="none"/>
          <w:tab w:val="left" w:pos="5757" w:leader="none"/>
        </w:tabs>
        <w:ind w:left="283" w:right="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kres obiegu Merkurego wokół słońca wynosi 87.97 dni.</w:t>
      </w:r>
    </w:p>
    <w:p>
      <w:pPr>
        <w:pStyle w:val="Normal"/>
        <w:tabs>
          <w:tab w:val="clear" w:pos="720"/>
          <w:tab w:val="left" w:pos="5358" w:leader="none"/>
          <w:tab w:val="left" w:pos="5415" w:leader="none"/>
          <w:tab w:val="left" w:pos="5757" w:leader="none"/>
        </w:tabs>
        <w:ind w:left="283" w:right="-49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szystkie dziewięć planet obracają się w czasie obiegu wokół słońca. Jeden obrót Ziemi następuje w ciągu 24 godzin – jednego dnia.</w:t>
      </w:r>
    </w:p>
    <w:p>
      <w:pPr>
        <w:pStyle w:val="Normal"/>
        <w:tabs>
          <w:tab w:val="clear" w:pos="720"/>
          <w:tab w:val="left" w:pos="5358" w:leader="none"/>
          <w:tab w:val="left" w:pos="5415" w:leader="none"/>
          <w:tab w:val="left" w:pos="5757" w:leader="none"/>
        </w:tabs>
        <w:ind w:left="283" w:right="66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358" w:leader="none"/>
          <w:tab w:val="left" w:pos="5415" w:leader="none"/>
          <w:tab w:val="left" w:pos="5757" w:leader="none"/>
        </w:tabs>
        <w:ind w:left="283" w:right="6622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5358" w:leader="none"/>
          <w:tab w:val="left" w:pos="5415" w:leader="none"/>
          <w:tab w:val="left" w:pos="5757" w:leader="none"/>
        </w:tabs>
        <w:ind w:left="283" w:right="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,,Dzień’’ Wenusa (243 dni ziemskich) jest dłuższy niż ,,rok’’ Wenusa (225 dni ziemskich).</w:t>
      </w:r>
    </w:p>
    <w:p>
      <w:pPr>
        <w:pStyle w:val="Normal"/>
        <w:tabs>
          <w:tab w:val="clear" w:pos="720"/>
          <w:tab w:val="left" w:pos="3534" w:leader="none"/>
          <w:tab w:val="left" w:pos="4332" w:leader="none"/>
        </w:tabs>
        <w:ind w:left="283" w:right="4741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Prędkość światła</w:t>
      </w:r>
    </w:p>
    <w:p>
      <w:pPr>
        <w:pStyle w:val="Normal"/>
        <w:tabs>
          <w:tab w:val="clear" w:pos="720"/>
          <w:tab w:val="left" w:pos="3534" w:leader="none"/>
          <w:tab w:val="left" w:pos="9063" w:leader="none"/>
        </w:tabs>
        <w:ind w:left="283" w:right="8" w:hanging="0"/>
        <w:jc w:val="both"/>
        <w:rPr/>
      </w:pPr>
      <w:r>
        <w:rPr>
          <w:rFonts w:cs="Comic Sans MS" w:ascii="Comic Sans MS" w:hAnsi="Comic Sans MS"/>
          <w:lang w:val="pl-PL"/>
        </w:rPr>
        <w:t>Światło słońca dociera do Ziemi w ciągu tuż ponad 8 minut. Ponieważ Ziemia znajduje się 146.6 milionów kilometrów od słońca, oznacza to, że światło porusza się z prędkością 294 400 kilometrów na sekundę. To jest bardzo szybko!</w:t>
      </w:r>
    </w:p>
    <w:p>
      <w:pPr>
        <w:pStyle w:val="Normal"/>
        <w:tabs>
          <w:tab w:val="clear" w:pos="720"/>
          <w:tab w:val="left" w:pos="3534" w:leader="none"/>
          <w:tab w:val="left" w:pos="9120" w:leader="none"/>
        </w:tabs>
        <w:ind w:left="283" w:right="-49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ukowcy myślą, że nic więcej nie potrafi poruszać się z taką szybką prędkością jak światło.</w:t>
      </w:r>
    </w:p>
    <w:p>
      <w:pPr>
        <w:pStyle w:val="Normal"/>
        <w:tabs>
          <w:tab w:val="clear" w:pos="720"/>
          <w:tab w:val="left" w:pos="3534" w:leader="none"/>
          <w:tab w:val="left" w:pos="4332" w:leader="none"/>
        </w:tabs>
        <w:ind w:left="283" w:right="47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534" w:leader="none"/>
          <w:tab w:val="left" w:pos="4332" w:leader="none"/>
        </w:tabs>
        <w:ind w:left="283" w:right="4741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3534" w:leader="none"/>
          <w:tab w:val="left" w:pos="4332" w:leader="none"/>
        </w:tabs>
        <w:ind w:left="283" w:right="47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amochód poruszający się z prędkością 96 kilometrów na godzinę pokonałby odległość od Ziemi do słońca w ciągu 177 lat.</w:t>
      </w:r>
    </w:p>
    <w:p>
      <w:pPr>
        <w:pStyle w:val="Normal"/>
        <w:tabs>
          <w:tab w:val="clear" w:pos="720"/>
          <w:tab w:val="left" w:pos="3534" w:leader="none"/>
          <w:tab w:val="left" w:pos="4332" w:leader="none"/>
        </w:tabs>
        <w:ind w:left="283" w:right="47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534" w:leader="none"/>
          <w:tab w:val="left" w:pos="9006" w:leader="none"/>
        </w:tabs>
        <w:ind w:left="283" w:right="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ukowcy używają pojęcia ,,lata świetlne’’, aby określić ogromne odległości między gwiazdami. ,,Rok świetlny’’ jest to odległość, którą pokona światło w ciągu roku. Ta odległość wynosi 9,6 trylionów kilometrów.</w:t>
      </w:r>
    </w:p>
    <w:p>
      <w:pPr>
        <w:pStyle w:val="Normal"/>
        <w:tabs>
          <w:tab w:val="clear" w:pos="720"/>
          <w:tab w:val="left" w:pos="3534" w:leader="none"/>
          <w:tab w:val="left" w:pos="9006" w:leader="none"/>
        </w:tabs>
        <w:ind w:left="283" w:right="8" w:hanging="0"/>
        <w:jc w:val="both"/>
        <w:rPr/>
      </w:pPr>
      <w:r>
        <w:rPr>
          <w:rFonts w:cs="Comic Sans MS" w:ascii="Comic Sans MS" w:hAnsi="Comic Sans MS"/>
          <w:lang w:val="pl-PL"/>
        </w:rPr>
        <w:t>Proxima Centauri jest to najbliższa słońcu gwiazda. Światło naszego słońca dociera do niej w ciągu 4,2 lat, dlatego mówimy, że znajduje się ona w odległości 4,2 lat świetlnych od słońca. To także oznacza, że światło po dotarciu do niej ma cztery lata!</w:t>
      </w:r>
    </w:p>
    <w:p>
      <w:pPr>
        <w:pStyle w:val="Normal"/>
        <w:tabs>
          <w:tab w:val="clear" w:pos="720"/>
          <w:tab w:val="left" w:pos="3534" w:leader="none"/>
          <w:tab w:val="left" w:pos="9006" w:leader="none"/>
        </w:tabs>
        <w:ind w:left="0" w:right="8" w:hanging="0"/>
        <w:jc w:val="both"/>
        <w:rPr/>
      </w:pPr>
      <w:r>
        <w:rPr>
          <w:rFonts w:eastAsia="Comic Sans MS" w:cs="Comic Sans MS" w:ascii="Comic Sans MS" w:hAnsi="Comic Sans MS"/>
          <w:sz w:val="32"/>
          <w:szCs w:val="32"/>
          <w:lang w:val="pl-PL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pl-PL"/>
        </w:rPr>
        <w:t>Transport</w:t>
      </w:r>
    </w:p>
    <w:p>
      <w:pPr>
        <w:pStyle w:val="Normal"/>
        <w:tabs>
          <w:tab w:val="clear" w:pos="720"/>
          <w:tab w:val="left" w:pos="3534" w:leader="none"/>
        </w:tabs>
        <w:ind w:left="283" w:right="451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W telewizji i w kinie ludzie i cudzoziemcy podróżują od gwiazdy do gwiazdy ogromnymi statkami kosmicznymi. Statki kosmiczne pokonują ogromne odległości i  poruszają się szybciej niż prędkość światła </w:t>
      </w:r>
    </w:p>
    <w:p>
      <w:pPr>
        <w:pStyle w:val="Normal"/>
        <w:tabs>
          <w:tab w:val="clear" w:pos="720"/>
          <w:tab w:val="left" w:pos="3363" w:leader="none"/>
          <w:tab w:val="left" w:pos="3534" w:leader="none"/>
          <w:tab w:val="left" w:pos="5016" w:leader="none"/>
          <w:tab w:val="left" w:pos="8835" w:leader="none"/>
        </w:tabs>
        <w:ind w:left="283" w:right="565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tatek Enterprise w serialu Star Trek porusza się szybciej niż światło.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 serialu Star Trek są różne rodzaje statków kosmicznych. Tutaj przedstawiony jest Sokół Millenium. On walczy we wszechświecie jak samolot. Czy doczekamy się, aby kiedyś zobaczyć takie statki kosmiczne jak te z filmów w rzeczywistości?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Merkury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Comic Sans MS" w:ascii="Comic Sans MS" w:hAnsi="Comic Sans MS"/>
          <w:lang w:val="pl-PL"/>
        </w:rPr>
        <w:t>Merkury jest najbliżej oddaloną planetą od słońca. Obraca się ona powoli, jeden obrót następuje w ciągu 58.6 dni ziemskich.</w:t>
      </w:r>
      <w:r>
        <w:rPr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Jeden obieg Merkurego wokół Słoń</w:t>
      </w:r>
      <w:r>
        <w:rPr>
          <w:rFonts w:cs="SassoonPrimaryInfant" w:ascii="Comic Sans MS" w:hAnsi="Comic Sans MS"/>
          <w:lang w:val="pl-PL"/>
        </w:rPr>
        <w:t>ca trwa ok. 88 ziemskich dni. Znajduje się on 912 milionów kilometrów od Ziemi. Jest to dosyć blisko!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  <w:t>Powierzchnia Merkurego od strony słońca jest bardzo gorąca – 426 stopni Celsjusza. Natomiast  nieoświetlona strona Merkurego jest bardzo zimna.</w:t>
      </w:r>
    </w:p>
    <w:p>
      <w:pPr>
        <w:pStyle w:val="Normal"/>
        <w:tabs>
          <w:tab w:val="clear" w:pos="720"/>
          <w:tab w:val="left" w:pos="6099" w:leader="none"/>
          <w:tab w:val="left" w:pos="6156" w:leader="none"/>
          <w:tab w:val="left" w:pos="6327" w:leader="none"/>
          <w:tab w:val="left" w:pos="8835" w:leader="none"/>
        </w:tabs>
        <w:ind w:left="283" w:right="285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  <w:t>Powierzchnia Merkurego wygląda jak nasz księżyc.</w:t>
      </w:r>
    </w:p>
    <w:p>
      <w:pPr>
        <w:pStyle w:val="Normal"/>
        <w:tabs>
          <w:tab w:val="clear" w:pos="720"/>
          <w:tab w:val="left" w:pos="6099" w:leader="none"/>
          <w:tab w:val="left" w:pos="6156" w:leader="none"/>
          <w:tab w:val="left" w:pos="6327" w:leader="none"/>
          <w:tab w:val="left" w:pos="8835" w:leader="none"/>
        </w:tabs>
        <w:ind w:left="0" w:right="2858" w:hanging="0"/>
        <w:jc w:val="both"/>
        <w:rPr/>
      </w:pPr>
      <w:r>
        <w:rPr>
          <w:rFonts w:eastAsia="Comic Sans MS" w:cs="Comic Sans MS" w:ascii="Comic Sans MS" w:hAnsi="Comic Sans MS"/>
          <w:lang w:val="pl-PL"/>
        </w:rPr>
        <w:t xml:space="preserve">    </w:t>
      </w:r>
      <w:r>
        <w:rPr>
          <w:rFonts w:cs="SassoonPrimaryInfant" w:ascii="Comic Sans MS" w:hAnsi="Comic Sans MS"/>
          <w:b/>
          <w:sz w:val="32"/>
          <w:szCs w:val="32"/>
          <w:lang w:val="pl-PL"/>
        </w:rPr>
        <w:t>Wenus</w:t>
      </w:r>
    </w:p>
    <w:p>
      <w:pPr>
        <w:pStyle w:val="Normal"/>
        <w:tabs>
          <w:tab w:val="clear" w:pos="720"/>
          <w:tab w:val="left" w:pos="6099" w:leader="none"/>
          <w:tab w:val="left" w:pos="6156" w:leader="none"/>
          <w:tab w:val="left" w:pos="6327" w:leader="none"/>
          <w:tab w:val="left" w:pos="8835" w:leader="none"/>
        </w:tabs>
        <w:ind w:left="283" w:right="285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  <w:t>Planeta Wenus zwana była ,,siostrą Ziemi’’. Było tak, ponieważ naukowcy myśleli, że na tej planecie istnieje życie, gdyż osnuta jest chmurami. Teraz oni wiedzą, że żółte chmury Wenusa są trujące, a powierzchnia planety jest bardziej gorąca niż powierzchnia Merkurego. Dlatego Wenus ma nowe imię: ,,Brzydka siostra Ziemi!’’</w:t>
      </w:r>
    </w:p>
    <w:p>
      <w:pPr>
        <w:pStyle w:val="Normal"/>
        <w:tabs>
          <w:tab w:val="clear" w:pos="720"/>
          <w:tab w:val="left" w:pos="6099" w:leader="none"/>
          <w:tab w:val="left" w:pos="6156" w:leader="none"/>
          <w:tab w:val="left" w:pos="6327" w:leader="none"/>
          <w:tab w:val="left" w:pos="8835" w:leader="none"/>
        </w:tabs>
        <w:ind w:left="283" w:right="2858" w:hanging="0"/>
        <w:jc w:val="both"/>
        <w:rPr>
          <w:rFonts w:ascii="Comic Sans MS" w:hAnsi="Comic Sans MS" w:cs="SassoonPrimaryInfant"/>
          <w:b/>
          <w:b/>
          <w:lang w:val="pl-PL"/>
        </w:rPr>
      </w:pPr>
      <w:r>
        <w:rPr>
          <w:rFonts w:cs="SassoonPrimaryInfant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565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enus jest tak jasną planetą, że ludzie kiedyś myśleli, że to jest gwiazda. Tutaj Wenus świeci nad księżycem.</w:t>
      </w:r>
    </w:p>
    <w:p>
      <w:pPr>
        <w:pStyle w:val="Normal"/>
        <w:tabs>
          <w:tab w:val="clear" w:pos="720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565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5651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Ziemia</w:t>
      </w:r>
    </w:p>
    <w:p>
      <w:pPr>
        <w:pStyle w:val="Normal"/>
        <w:tabs>
          <w:tab w:val="clear" w:pos="720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280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iemia jest trzecią w kolejności planetą licząc od słońca.</w:t>
      </w:r>
    </w:p>
    <w:p>
      <w:pPr>
        <w:pStyle w:val="Normal"/>
        <w:tabs>
          <w:tab w:val="clear" w:pos="720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280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sza planeta ma doskonałą równowagę atmosferyczną, temperaturę, wodę i wzór zjawisk atmosferycznych. Ta równowaga oznacza, że na naszej planecie występuje wielka ilość różnych roślin i zwierząt – więcej niż możemy policzyć! Dlatego Ziemia jest najbardziej zdumiewającą planetą ze wszystkich! Atmosfera wokół Ziemi nie pozwala nam zmarznąć lub zgrzać się.</w:t>
      </w:r>
    </w:p>
    <w:p>
      <w:pPr>
        <w:pStyle w:val="Normal"/>
        <w:tabs>
          <w:tab w:val="clear" w:pos="720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2801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393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508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 1875 r. trzej mężczyźni spróbowali wznieść się jak najwyżej do atmosfery. Po osiągnięciu 9 kilometrów dwoje z nich zginęło.</w:t>
      </w:r>
    </w:p>
    <w:p>
      <w:pPr>
        <w:pStyle w:val="Normal"/>
        <w:tabs>
          <w:tab w:val="clear" w:pos="720"/>
          <w:tab w:val="left" w:pos="4674" w:leader="none"/>
          <w:tab w:val="left" w:pos="4731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0" w:right="4283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  <w:lang w:val="pl-PL"/>
        </w:rPr>
        <w:t>Satelita Ziemi - Księżyc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Comic Sans MS" w:ascii="Comic Sans MS" w:hAnsi="Comic Sans MS"/>
          <w:lang w:val="pl-PL"/>
        </w:rPr>
        <w:t>Mamy jedyny księżyc, który krąży dookoła planety Ziemia. Księż</w:t>
      </w:r>
      <w:r>
        <w:rPr>
          <w:rFonts w:cs="SassoonPrimaryInfant" w:ascii="Comic Sans MS" w:hAnsi="Comic Sans MS"/>
          <w:lang w:val="pl-PL"/>
        </w:rPr>
        <w:t>yc wykonuje pełny obieg wokół Ziemi w ci</w:t>
      </w:r>
      <w:r>
        <w:rPr>
          <w:rFonts w:cs="Comic Sans MS" w:ascii="Comic Sans MS" w:hAnsi="Comic Sans MS"/>
          <w:lang w:val="pl-PL"/>
        </w:rPr>
        <w:t>ą</w:t>
      </w:r>
      <w:r>
        <w:rPr>
          <w:rFonts w:cs="SassoonPrimaryInfant" w:ascii="Comic Sans MS" w:hAnsi="Comic Sans MS"/>
          <w:lang w:val="pl-PL"/>
        </w:rPr>
        <w:t>gu 27,3 dnia. Księżyc jest jakby lustrem dla światła słonecznego i często jest najjaśniejszym obiektem na nocnym niebie. Jednak sam nie wydziela żadnego światła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  <w:t>Księżyc obraca się wokół swej osi równocześnie, gdy krąży dookoła Ziemi. To oznacza, że zawsze widzimy tylko jedną stronę księżyca!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  <w:t>Księżyc nad Vancouver, Kanada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b/>
          <w:b/>
          <w:sz w:val="32"/>
          <w:szCs w:val="32"/>
          <w:lang w:val="pl-PL"/>
        </w:rPr>
      </w:pPr>
      <w:r>
        <w:rPr>
          <w:rFonts w:cs="SassoonPrimaryInfant" w:ascii="Comic Sans MS" w:hAnsi="Comic Sans MS"/>
          <w:b/>
          <w:sz w:val="32"/>
          <w:szCs w:val="32"/>
          <w:lang w:val="pl-PL"/>
        </w:rPr>
        <w:t>Mars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/>
      </w:pPr>
      <w:r>
        <w:rPr>
          <w:rFonts w:cs="SassoonPrimaryInfant" w:ascii="Comic Sans MS" w:hAnsi="Comic Sans MS"/>
          <w:lang w:val="pl-PL"/>
        </w:rPr>
        <w:t>Mars zwany jest ,, Czerwoną Planetą’’ ze względu na jej kolor na nocnym niebie.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  <w:t>Większość powierzchni planety Mars jest pustynią i panują tam straszne sztormy. Jest tam również zimno – ciepły dzień na Marsie jest jak dzień w Antarktydzie! Żywe stworzenia potrzebują wodę, jednak na Marsie obecnie nie ma wody. Lecz jest lód, co oznacza, że kiedyś była również woda.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  <w:t>Zdjęcia Marsa</w:t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SassoonPrimaryInfant"/>
          <w:lang w:val="pl-PL"/>
        </w:rPr>
      </w:pPr>
      <w:r>
        <w:rPr>
          <w:rFonts w:cs="SassoonPrimaryInfant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5472" w:leader="none"/>
          <w:tab w:val="left" w:pos="5871" w:leader="none"/>
          <w:tab w:val="left" w:pos="5985" w:leader="none"/>
          <w:tab w:val="left" w:pos="8835" w:leader="none"/>
        </w:tabs>
        <w:ind w:left="283" w:right="3998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5016" w:leader="none"/>
          <w:tab w:val="left" w:pos="8835" w:leader="none"/>
        </w:tabs>
        <w:ind w:left="283" w:right="3713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Jowisz, Saturn, Uran i Neptun</w:t>
      </w:r>
    </w:p>
    <w:p>
      <w:pPr>
        <w:pStyle w:val="Normal"/>
        <w:tabs>
          <w:tab w:val="clear" w:pos="720"/>
          <w:tab w:val="left" w:pos="5016" w:leader="none"/>
          <w:tab w:val="left" w:pos="6783" w:leader="none"/>
          <w:tab w:val="left" w:pos="8835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Są to ogromne planety. Jowisz jest największy. Więcej niż 1300 planet Ziemia mogłyby się zmieścić w środku Jowisza, który jest w większości gazem. Jowisz, Saturn, Uran i Neptun mają pierścienie. Pierścienie Jowisza zbudowane są z drobnego pyłu. Pierścienie zaś Saturna i Neptuna składają się głównie z lodu i odłamków skalnych. </w:t>
      </w:r>
    </w:p>
    <w:p>
      <w:pPr>
        <w:pStyle w:val="Normal"/>
        <w:tabs>
          <w:tab w:val="clear" w:pos="720"/>
          <w:tab w:val="left" w:pos="5016" w:leader="none"/>
          <w:tab w:val="left" w:pos="6783" w:leader="none"/>
          <w:tab w:val="left" w:pos="8835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16" w:leader="none"/>
          <w:tab w:val="left" w:pos="6783" w:leader="none"/>
          <w:tab w:val="left" w:pos="8835" w:leader="none"/>
        </w:tabs>
        <w:ind w:left="283" w:right="2345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8835" w:leader="none"/>
        </w:tabs>
        <w:ind w:left="283" w:right="622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ierścienie Urana przebiegają z góry w dół. Być może dawno temu coś uderzyło planetę i przewróciło ją na bok.</w:t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8835" w:leader="none"/>
        </w:tabs>
        <w:ind w:left="283" w:right="622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ierścienie Saturna różnią się od innych. Rozprzestrzeniają się one na odległości 588 060 kilometrów, 21 razy więcej niż szerokość Ziemi, są  dwa razy szersze niż sam Jowisz!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owisz jest największą planetą i posiada 16 księżyców. Saturn jest drugą co do wielkości planetą, który też posiada księżyce. Największy z nich nazywa się Tytan.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owisz z dwoma księżycami.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0" w:right="4568" w:hanging="0"/>
        <w:jc w:val="both"/>
        <w:rPr/>
      </w:pPr>
      <w:r>
        <w:rPr>
          <w:rFonts w:eastAsia="Comic Sans MS" w:cs="Comic Sans MS" w:ascii="Comic Sans MS" w:hAnsi="Comic Sans MS"/>
          <w:b/>
          <w:lang w:val="pl-PL"/>
        </w:rPr>
        <w:t xml:space="preserve">   </w:t>
      </w: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4503" w:leader="none"/>
          <w:tab w:val="left" w:pos="5016" w:leader="none"/>
          <w:tab w:val="left" w:pos="8835" w:leader="none"/>
        </w:tabs>
        <w:ind w:left="283" w:right="456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aturn jest tak lekki, że gdyby zanurzyć go do wody zostałby na powierzchni. Potrzebowalibyśmy jednak bardzo dużo wody!</w:t>
      </w:r>
    </w:p>
    <w:p>
      <w:pPr>
        <w:pStyle w:val="Normal"/>
        <w:tabs>
          <w:tab w:val="clear" w:pos="720"/>
          <w:tab w:val="left" w:pos="3534" w:leader="none"/>
          <w:tab w:val="left" w:pos="9006" w:leader="none"/>
        </w:tabs>
        <w:ind w:left="0" w:right="8" w:hanging="0"/>
        <w:jc w:val="both"/>
        <w:rPr/>
      </w:pPr>
      <w:r>
        <w:rPr>
          <w:rFonts w:eastAsia="Comic Sans MS" w:cs="Comic Sans MS" w:ascii="Comic Sans MS" w:hAnsi="Comic Sans MS"/>
          <w:lang w:val="pl-PL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  <w:lang w:val="pl-PL"/>
        </w:rPr>
        <w:t>Pluton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/>
      </w:pPr>
      <w:r>
        <w:rPr>
          <w:rFonts w:cs="Comic Sans MS" w:ascii="Comic Sans MS" w:hAnsi="Comic Sans MS"/>
          <w:lang w:val="pl-PL"/>
        </w:rPr>
        <w:t>Pluton jest najmniejszą planetą i najbardziej oddaloną od słońca. . . większość czasu. W ciągu 20  z 248 lat, kiedy Pluton obiega słońce, znajduje się on bliżej słońca niż Neptun.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Żaden ze statków kosmicznych nigdy nie odwiedził Plutona. Naukowcy nie są pewni co do jego wyglądu.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/>
      </w:pPr>
      <w:r>
        <w:rPr>
          <w:rFonts w:cs="Comic Sans MS" w:ascii="Comic Sans MS" w:hAnsi="Comic Sans MS"/>
          <w:lang w:val="pl-PL"/>
        </w:rPr>
        <w:t>Jeden z księżyców Neptuna, Tryton, jest większy niż planeta Pluton! Czy Tryton kiedyś był planetą i został wciągnięty do orbity Neptuna?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(od 2006 r. nie jest zwany planetą).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(from year 2006 Pluto is not classified as a planet)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eptun widoczny z Trytona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luton nie był odkryty aż do 1930 r!</w:t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283" w:right="5594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306" w:leader="none"/>
          <w:tab w:val="left" w:pos="3477" w:leader="none"/>
          <w:tab w:val="left" w:pos="3534" w:leader="none"/>
        </w:tabs>
        <w:ind w:left="0" w:right="5594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  <w:lang w:val="pl-PL"/>
        </w:rPr>
        <w:t>Planetoidy</w:t>
      </w:r>
    </w:p>
    <w:p>
      <w:pPr>
        <w:pStyle w:val="Normal"/>
        <w:tabs>
          <w:tab w:val="clear" w:pos="720"/>
          <w:tab w:val="left" w:pos="6327" w:leader="none"/>
          <w:tab w:val="left" w:pos="6669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gromne skały w przestrzeni, zwane planetoidami, również obiegają słońce. Większość z nich znajduje się w głównym pasie planetoid, jest to pierścień pomiędzy Marsem a Jowiszem. Raz na milion lat planetoida może zostać wytrącona ze swojej orbity i uderzyć naszą planetę. W przeszłości były to małe planetoidy, lecz jeśli duża planetoida uderzyłaby Ziemię, mogłaby zniszczyć wszystko.</w:t>
      </w:r>
    </w:p>
    <w:p>
      <w:pPr>
        <w:pStyle w:val="Normal"/>
        <w:tabs>
          <w:tab w:val="clear" w:pos="720"/>
          <w:tab w:val="left" w:pos="6327" w:leader="none"/>
          <w:tab w:val="left" w:pos="6669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6327" w:leader="none"/>
          <w:tab w:val="left" w:pos="6669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2793" w:leader="none"/>
          <w:tab w:val="left" w:pos="3249" w:leader="none"/>
          <w:tab w:val="left" w:pos="6327" w:leader="none"/>
          <w:tab w:val="left" w:pos="6897" w:leader="none"/>
        </w:tabs>
        <w:ind w:left="283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lanetoida uderzyła Ziemię około 65 milionów lat temu. Czy mogła ona zabić dinozaurów?</w:t>
      </w:r>
    </w:p>
    <w:p>
      <w:pPr>
        <w:pStyle w:val="Normal"/>
        <w:tabs>
          <w:tab w:val="clear" w:pos="720"/>
          <w:tab w:val="left" w:pos="2793" w:leader="none"/>
          <w:tab w:val="left" w:pos="3249" w:leader="none"/>
          <w:tab w:val="left" w:pos="6327" w:leader="none"/>
          <w:tab w:val="left" w:pos="6897" w:leader="none"/>
        </w:tabs>
        <w:ind w:left="283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3249" w:leader="none"/>
          <w:tab w:val="left" w:pos="6327" w:leader="none"/>
          <w:tab w:val="left" w:pos="6897" w:leader="none"/>
        </w:tabs>
        <w:ind w:left="283" w:right="6278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Komety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Komety poruszają się dookoła słońca. Zbudowane są one z odłamków skalno-lodowych. Kiedy orbity komet zbliżają je do słońca, widzimy ich długie warkocze z lodu i pyłu. 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Dawno temu ludzie uważali, że komety są znakiem jakiejś katastrofy. W 1066 r. zauważono kometę w niebie. Książę William zaatakował Anglię w tym samym roku i Król Harold zginął. 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o jest kometa Halleya, którą można obserwować z Ziemi co 76 lat. Powróci spowrotem w 2062 r.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2345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Galaktyki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3" w:right="171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sze słońce jest jedną z 200 bilionów gwiazd galaktyki zwanej Drogą Mleczną. Galaktyki są ogromnymi grupami gwiazd, gazu i pyłu. Gdybyście chcieli policzyć wszystkie gwiazdy naszej galaktyki, zajęłoby to wam więcej niż 6 000 lat.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5" w:right="171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ak jak wszystkie galaktyki, Droga Mleczna się obraca. Nasze słońce znajduje się 25 000 lat świetlnych od środka naszej galaktyki. Jest ono na jednym z długich ramion galaktyki.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5" w:right="171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5" w:right="257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roga Mleczna jest jedną z setek bilionów galaktyk. Niektóre z tych galaktyk widzimy na naszym nocnym niebie. Czasami widzimy galaktykę Andromedy.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5" w:right="257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5" w:right="257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alaktyka Andromedy</w:t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5" w:right="257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327" w:leader="none"/>
          <w:tab w:val="left" w:pos="6897" w:leader="none"/>
        </w:tabs>
        <w:ind w:left="285" w:right="2573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3249" w:leader="none"/>
          <w:tab w:val="left" w:pos="3933" w:leader="none"/>
          <w:tab w:val="left" w:pos="6327" w:leader="none"/>
          <w:tab w:val="left" w:pos="6897" w:leader="none"/>
        </w:tabs>
        <w:ind w:left="285" w:right="513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alaktyka Andromedy jest najdalszym obiektem, który można zobaczyć bez teleskopu. Znajduje się ona w odległości 2.5 milionów lat świetlnych. Kiedy obserwujemy tą galaktykę, światło, które widzimy ma 2 miliony lat. Wyruszyło ono do nas przed pojawieniem się ludzi na Ziemi!</w:t>
      </w:r>
    </w:p>
    <w:p>
      <w:pPr>
        <w:pStyle w:val="Normal"/>
        <w:tabs>
          <w:tab w:val="clear" w:pos="720"/>
          <w:tab w:val="left" w:pos="3249" w:leader="none"/>
          <w:tab w:val="left" w:pos="3933" w:leader="none"/>
          <w:tab w:val="left" w:pos="6327" w:leader="none"/>
          <w:tab w:val="left" w:pos="6897" w:leader="none"/>
        </w:tabs>
        <w:ind w:left="285" w:right="513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3933" w:leader="none"/>
          <w:tab w:val="left" w:pos="6327" w:leader="none"/>
          <w:tab w:val="left" w:pos="6897" w:leader="none"/>
        </w:tabs>
        <w:ind w:left="285" w:right="513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roga Mleczna</w:t>
      </w:r>
    </w:p>
    <w:p>
      <w:pPr>
        <w:pStyle w:val="Normal"/>
        <w:tabs>
          <w:tab w:val="clear" w:pos="720"/>
          <w:tab w:val="left" w:pos="3249" w:leader="none"/>
          <w:tab w:val="left" w:pos="3933" w:leader="none"/>
          <w:tab w:val="left" w:pos="6327" w:leader="none"/>
          <w:tab w:val="left" w:pos="6897" w:leader="none"/>
        </w:tabs>
        <w:ind w:left="285" w:right="513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3933" w:leader="none"/>
          <w:tab w:val="left" w:pos="6327" w:leader="none"/>
          <w:tab w:val="left" w:pos="6897" w:leader="none"/>
        </w:tabs>
        <w:ind w:left="285" w:right="513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3933" w:leader="none"/>
          <w:tab w:val="left" w:pos="6327" w:leader="none"/>
          <w:tab w:val="left" w:pos="6897" w:leader="none"/>
        </w:tabs>
        <w:ind w:left="285" w:right="513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6897" w:leader="none"/>
          <w:tab w:val="left" w:pos="7353" w:leader="none"/>
        </w:tabs>
        <w:ind w:left="285" w:right="228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ak jak wszystko w przestrzeni kosmicznej, galaktyki się poruszają. Niektóre galaktyki orbitują wokół większych galaktyk. Czasami całe galaktyki zderzają się ze sobą. Kiedy to zachodzi, powstają tysiące nowych gwiazd.</w:t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6897" w:leader="none"/>
          <w:tab w:val="left" w:pos="7353" w:leader="none"/>
        </w:tabs>
        <w:ind w:left="285" w:right="228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utaj są dwie galaktyki. Dzielą się one tymi samymi gwiazdami, ponieważ znajdują się tak blisko siebie.</w:t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ewnego dnia nasza galaktyka może się zderzyć z sąsiadującą galaktyką Andromedy. Lecz nie martwcie się. To się nie zdarzy w ciągu 5 bilionów lat.</w:t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Nowe Gwiazdy</w:t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szechświat ciągle się zmienia. Codziennie powstają nowe gwiazdy. Większość nowych gwiazd powstaje w grupach w ogromnych obłokach gazu. Przy ściskaniu się gazu zwiększa się temperatura. W końcu powstają nowe gwiazdy.</w:t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249" w:leader="none"/>
          <w:tab w:val="left" w:pos="6498" w:leader="none"/>
          <w:tab w:val="left" w:pos="7353" w:leader="none"/>
        </w:tabs>
        <w:ind w:left="285" w:right="5822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6783" w:leader="none"/>
          <w:tab w:val="left" w:pos="7353" w:leader="none"/>
        </w:tabs>
        <w:ind w:left="285" w:right="228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o niesamowite zdjęcie z Kosmicznego Teleskopu Hubble’a przedstawia gromadę gwiazd zwaną Plejady lub Siedem Sióstr. Te gwiazdy powstały 50 milionów lat temu – są to młode gwiazdy. Znajdują się one na odległości 410 lat świetlnych.</w:t>
      </w:r>
    </w:p>
    <w:p>
      <w:pPr>
        <w:pStyle w:val="Normal"/>
        <w:tabs>
          <w:tab w:val="clear" w:pos="720"/>
          <w:tab w:val="left" w:pos="6783" w:leader="none"/>
          <w:tab w:val="left" w:pos="7353" w:leader="none"/>
        </w:tabs>
        <w:ind w:left="285" w:right="2288" w:hanging="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pl-PL"/>
        </w:rPr>
        <w:t>Kosmiczny Teleskop Hubble’a</w:t>
      </w:r>
    </w:p>
    <w:p>
      <w:pPr>
        <w:pStyle w:val="Normal"/>
        <w:tabs>
          <w:tab w:val="clear" w:pos="720"/>
          <w:tab w:val="left" w:pos="4845" w:leader="none"/>
          <w:tab w:val="left" w:pos="7353" w:leader="none"/>
        </w:tabs>
        <w:ind w:left="285" w:right="4169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Teleskopy pozwalają nam zobaczyć więcej gwiazd i galaktyk. Jednym z najbardziej znanych jest Kosmiczny Teleskop Hubble’a. Od 1990 roku okrążył on Ziemię w przestrzeni, wysyłając dla nas zdjęcia dalekich gwiazd i galaktyk. Niektóre z tych zdjęć są to zdjęcia wcześniej niewidzianych galaktyk! Zdjęcia te są bardzo dobrej jakości, gdyż teleskop znajduje się poza ziemską atmosferą. </w:t>
      </w:r>
    </w:p>
    <w:p>
      <w:pPr>
        <w:pStyle w:val="Normal"/>
        <w:tabs>
          <w:tab w:val="clear" w:pos="720"/>
          <w:tab w:val="left" w:pos="4845" w:leader="none"/>
          <w:tab w:val="left" w:pos="7353" w:leader="none"/>
        </w:tabs>
        <w:ind w:left="285" w:right="4169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4845" w:leader="none"/>
          <w:tab w:val="left" w:pos="7353" w:leader="none"/>
        </w:tabs>
        <w:ind w:left="285" w:right="4169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/>
      </w:pPr>
      <w:r>
        <w:rPr>
          <w:rFonts w:cs="Comic Sans MS" w:ascii="Comic Sans MS" w:hAnsi="Comic Sans MS"/>
          <w:lang w:val="pl-PL"/>
        </w:rPr>
        <w:t>Astronauci powinni poruszać się w przestrzeni, aby naprawiać teleskop Hubble’a. Tutaj kobieta astronauta ćwiczy pod wodą.</w:t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Supernowe</w:t>
      </w:r>
    </w:p>
    <w:p>
      <w:pPr>
        <w:pStyle w:val="Normal"/>
        <w:tabs>
          <w:tab w:val="clear" w:pos="720"/>
          <w:tab w:val="left" w:pos="279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39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wiazdy również umierają. Kiedy małe gwiazdy umierają, zamieniają się na kolor czerwony i rosną ogromne. Duże gwiazdy umierają z wielką eksplozją zwaną supernowa. W naszej galaktyce, mamy tylko dwie lub trzy supernowe co sto lat. W ciągu kilku miesięcy światło supernowej może być jaśniejsze niż cała galaktyka.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39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3941" w:hanging="0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39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 1054 r. supernowa była widoczna nad Chinami.  Po 900 latach naukowcy odkryli pozostałości supernowej w postaci gazu.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394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3941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Czarne dziury</w:t>
      </w:r>
    </w:p>
    <w:p>
      <w:pPr>
        <w:pStyle w:val="Normal"/>
        <w:tabs>
          <w:tab w:val="clear" w:pos="720"/>
          <w:tab w:val="left" w:pos="3933" w:leader="none"/>
          <w:tab w:val="left" w:pos="7353" w:leader="none"/>
        </w:tabs>
        <w:ind w:left="285" w:right="508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Kiedy największe supernowe w końcu umierają, mogą się zamienić w najdziwniejsze rzeczy we wszechświecie – czarną dziurę. Przyciąganie jest tak silne w środku czarnej dziury, że nawet światło nie może uciec z jej powierzchni.</w:t>
      </w:r>
    </w:p>
    <w:p>
      <w:pPr>
        <w:pStyle w:val="Normal"/>
        <w:tabs>
          <w:tab w:val="clear" w:pos="720"/>
          <w:tab w:val="left" w:pos="3933" w:leader="none"/>
          <w:tab w:val="left" w:pos="7353" w:leader="none"/>
        </w:tabs>
        <w:ind w:left="285" w:right="508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 środku naszej galaktyki, Drogi Mlecznej znajduje się taka czarna dziura.</w:t>
      </w:r>
    </w:p>
    <w:p>
      <w:pPr>
        <w:pStyle w:val="Normal"/>
        <w:tabs>
          <w:tab w:val="clear" w:pos="720"/>
          <w:tab w:val="left" w:pos="3933" w:leader="none"/>
          <w:tab w:val="left" w:pos="7353" w:leader="none"/>
        </w:tabs>
        <w:ind w:left="285" w:right="508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3933" w:leader="none"/>
          <w:tab w:val="left" w:pos="7353" w:leader="none"/>
        </w:tabs>
        <w:ind w:left="285" w:right="5081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3933" w:leader="none"/>
          <w:tab w:val="left" w:pos="7353" w:leader="none"/>
        </w:tabs>
        <w:ind w:left="285" w:right="5081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tabs>
          <w:tab w:val="clear" w:pos="720"/>
          <w:tab w:val="left" w:pos="3933" w:leader="none"/>
          <w:tab w:val="left" w:pos="7353" w:leader="none"/>
        </w:tabs>
        <w:ind w:left="285" w:right="508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zy czarne dziury zmieniają czas? Jakbyś wszedł do czarnej dziury, czy wyszedłbyś w innym czasie?</w:t>
      </w:r>
    </w:p>
    <w:p>
      <w:pPr>
        <w:pStyle w:val="Normal"/>
        <w:tabs>
          <w:tab w:val="clear" w:pos="720"/>
          <w:tab w:val="left" w:pos="3933" w:leader="none"/>
          <w:tab w:val="left" w:pos="7353" w:leader="none"/>
        </w:tabs>
        <w:ind w:left="285" w:right="508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6213" w:leader="none"/>
          <w:tab w:val="left" w:pos="7353" w:leader="none"/>
        </w:tabs>
        <w:ind w:left="285" w:right="2801" w:hanging="0"/>
        <w:jc w:val="both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Powstanie Wszechświata</w:t>
      </w:r>
    </w:p>
    <w:p>
      <w:pPr>
        <w:pStyle w:val="Normal"/>
        <w:tabs>
          <w:tab w:val="clear" w:pos="720"/>
          <w:tab w:val="left" w:pos="6213" w:leader="none"/>
          <w:tab w:val="left" w:pos="7353" w:leader="none"/>
        </w:tabs>
        <w:ind w:left="285" w:right="280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szystkie te setki bilionów galaktyk razem tworzą wszechświat.</w:t>
      </w:r>
    </w:p>
    <w:p>
      <w:pPr>
        <w:pStyle w:val="Normal"/>
        <w:tabs>
          <w:tab w:val="clear" w:pos="720"/>
          <w:tab w:val="left" w:pos="6213" w:leader="none"/>
          <w:tab w:val="left" w:pos="7353" w:leader="none"/>
        </w:tabs>
        <w:ind w:left="285" w:right="280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iększość naukowców uważa, że wszechświat powstał 13 bilionów lat temu. W pierwszej sekundzie jego istnienia wszechświat urósł z drobnego obiektu i stał się wszechświatem o długości 20 000 lat świetlnych. Urósł on tak szybko, że naukowcy określają ten czas jako Wielki Wybuch.</w:t>
      </w:r>
    </w:p>
    <w:p>
      <w:pPr>
        <w:pStyle w:val="Normal"/>
        <w:tabs>
          <w:tab w:val="clear" w:pos="720"/>
          <w:tab w:val="left" w:pos="6213" w:leader="none"/>
          <w:tab w:val="left" w:pos="7353" w:leader="none"/>
        </w:tabs>
        <w:ind w:left="285" w:right="2801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6213" w:leader="none"/>
          <w:tab w:val="left" w:pos="7353" w:leader="none"/>
        </w:tabs>
        <w:ind w:left="285" w:right="2801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iekawe!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szechświat ciągle się powiększa. Czy kiedyś się zatrzyma? Tego nie wiemy!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  <w:t>Jesteś tutaj!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  <w:t>Droga Mleczna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  <w:t>Czarna dziura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  <w:t>2 miliony lat świetlnych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  <w:t>Galaktyka Andromedy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  <w:t>13 000 milionów lat świetlnych</w:t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ind w:left="285" w:right="6278" w:hanging="0"/>
        <w:jc w:val="both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073" w:leader="none"/>
          <w:tab w:val="left" w:pos="7353" w:leader="none"/>
        </w:tabs>
        <w:spacing w:before="0" w:after="240"/>
        <w:ind w:left="285" w:right="7133" w:hanging="0"/>
        <w:jc w:val="both"/>
        <w:rPr/>
      </w:pPr>
      <w:r>
        <w:rPr>
          <w:rFonts w:cs="Comic Sans MS" w:ascii="Comic Sans MS" w:hAnsi="Comic Sans MS"/>
          <w:sz w:val="20"/>
          <w:szCs w:val="20"/>
          <w:lang w:val="pl-PL"/>
        </w:rPr>
        <w:t>Najdalej położona galaktyka na skraju wszechświa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1:00Z</dcterms:created>
  <dc:creator>ivonacottrell</dc:creator>
  <dc:description/>
  <dc:language>en-US</dc:language>
  <cp:lastModifiedBy>ivonacottrell</cp:lastModifiedBy>
  <cp:lastPrinted>2008-11-03T09:36:00Z</cp:lastPrinted>
  <dcterms:modified xsi:type="dcterms:W3CDTF">2008-11-03T09:36:00Z</dcterms:modified>
  <cp:revision>26</cp:revision>
  <dc:subject/>
  <dc:title>The Amazing Universe</dc:title>
</cp:coreProperties>
</file>